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727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5.02.20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right" w:pos="389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38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38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о Школьное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left="972" w:right="7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организации похоронного дела на территории Школьненского  сельского поселения </w:t>
            </w:r>
          </w:p>
          <w:p>
            <w:pPr>
              <w:pStyle w:val="Normal"/>
              <w:ind w:left="972" w:right="7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left="972" w:right="79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972" w:right="79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Федеральным законом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</w:t>
      </w:r>
      <w:r>
        <w:rPr>
          <w:spacing w:val="-1"/>
          <w:sz w:val="28"/>
          <w:szCs w:val="28"/>
          <w:shd w:fill="FFFFFF" w:val="clear"/>
        </w:rPr>
        <w:t>решением Совета Школьненского сельского поселения Белореченского района от 02 февраля 2011 года № 72 «Об организации похоронного дела на территории Школьненского сельского поселения Белореченского района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32 Устава Школьненского сельского поселения Белореченского района,    администрация  Школьненского  сельского поселения Белореченского района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Определить уполномоченным исполнительным органом в сфере            погребения и похоронного дела на территории Школьненского сельского поселения Белореченского района  -  общий отдел администрации  Школьненского сельского поселения (далее – общий отдел)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2. Общий отдел в пределах своей компетенции: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2.1.Совместно с  финансовым отделом администрации Школьненского сельского  поселения (Леник) разрабатывает  мероприятия по формированию ценовой и тарифной политики в сфере  погребения и похоронного дела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2.2.Проводит инвентаризацию кладбищ (действующих и закрытых)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2.3.Организует мероприятия по проведению инвентаризации мест          захоронения на действующих кладбищах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2.4.Разрабатывает и реализует мероприятия по созданию новых, а также эксплуатации, реконструкции, ремонту, расширению, закрытию или переносу действующих кладбищ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2.5.Осуществляет контроль за использованием кладбища и иных объектов похоронного назначения по целевому назначению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2.6.Осуществляет контроль за формированием и содержанием архивного фонда документов по погребению умерших (погибших) и мест захоро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7.Формирует и ведет реестр кладбищ, расположенных на территории Школьнен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Осуществлять регистрацию каждого захоронения в установленном порядке в книге регистрации захоронений и выдает соответствующее свидетель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Осуществляет регистрацию установки и замены каждого надмогильного сооружения (надгробия), о чем делается соответствующая запись в книге регистрации надмогильных сооружений (надгробий) и в соответствующих свидетельствах о регистрации захоронен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Готовит проекты решений о предоставлении места для создания семейного (родового) захоронения или об отказе в его предоставлении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3. Начальнику общего отдела до 11 марта 2011 года внести изменения указанные в пункте 2 настоящего постановления  в должностные инструкции  специалистов общего отдела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Утвердить: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1. Форму заявления на захоронение (приложение № 1). 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4.2.Форму книги регистрации захоронений умерших (погибших) (приложение № 2)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4.3.Форму книги регистрации надмогильных сооружений       (приложение № 3)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4.4.Форму свидетельства о регистрации родственного захоронения (приложение № 4)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4.5.Форму свидетельства о регистрации семейного (родового) захоронения (приложение № 5)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4.6.Форму свидетельства о регистрации одиночного захоронения (приложение № 6)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5.Установить размер бесплатного предоставляемого участка земли на территории действующего кладбища для погребения умерших (погибших):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/>
      </w:pPr>
      <w:r>
        <w:rPr>
          <w:spacing w:val="-1"/>
          <w:sz w:val="28"/>
          <w:szCs w:val="28"/>
        </w:rPr>
        <w:t>1) для одиночных захоронений – площадью 5 кв. м.;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для родственных захоронений - площадью 10 кв.м.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для почетных захоронений - площадью  6 кв.м.</w:t>
      </w:r>
    </w:p>
    <w:p>
      <w:pPr>
        <w:pStyle w:val="Normal"/>
        <w:shd w:fill="FFFFFF" w:val="clear"/>
        <w:spacing w:lineRule="exact" w:line="35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Установить, что земельные участки под родовые (семейные)               захоронения предоставляются, как непосредственно при погребении умершего, так и под резервирование будущих захоронений площадью – от 10 до 20 кв.м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.Контроль за исполнением настоящего постановления возложить на   </w:t>
      </w:r>
      <w:r>
        <w:rPr>
          <w:spacing w:val="-1"/>
          <w:sz w:val="28"/>
          <w:szCs w:val="28"/>
        </w:rPr>
        <w:t>начальника общего отдела администрации Школьненского сельского поселения Борцову Т.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ченского района                                                                       В.В.Гонч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right" w:pos="9638" w:leader="none"/>
        </w:tabs>
        <w:rPr/>
      </w:pPr>
      <w:r>
        <w:rPr>
          <w:sz w:val="28"/>
          <w:szCs w:val="28"/>
        </w:rPr>
        <w:tab/>
        <w:t xml:space="preserve">       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 </w:t>
      </w:r>
    </w:p>
    <w:p>
      <w:pPr>
        <w:pStyle w:val="Normal"/>
        <w:tabs>
          <w:tab w:val="clear" w:pos="708"/>
          <w:tab w:val="center" w:pos="4819" w:leader="none"/>
          <w:tab w:val="left" w:pos="6660" w:leader="none"/>
          <w:tab w:val="right" w:pos="9638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Белореченского района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от 25.02.2011   № 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на захор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   администрацию      Школьненского сельского 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то жи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захоронить умершего родственника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куда, в родственную могилу или в ограду на свободное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анее захоронен мой умерший родственник в ________году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дственное отношение, 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астке №______________________________________________кладбищ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гиле имеется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вид надгробия или трафар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дписью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нее захороненного умершего: 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ость сведений несу полную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 201_ г.  __________________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личная подпись)         (Ф.И. 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да разрешена размером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201_ г.           _________________       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личная подпись)                        (Ф.И. 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В.В.Гонч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кольненского сельского поселения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лореченского района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5.02.2011 года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о регистрации родственного захоро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Школь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иде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родственного захоро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ата регистрации)                                                 (место реги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ано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 лица, на которое зарегистрировано родственное захорон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_____________________кладбища, расположенного __________________________________________________________________ произведена регистрация родственного захоронения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Ф.И.О. лиц, указанных в заявл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 родственного захороне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 родственного захоронен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номер квартала, сектора,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Школьненского сельского  поселения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елореченского района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5.02.2011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о о регистрации семейного (родового) захоро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семейного (родового) захоро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та регистрации)                                                                                                                      (место рег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о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Ф.И.О. лица, на которое зарегистрировано семейное (родовое) захоро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_______________кладбища, расположенного ______________________, произведена регистрация семейного (родового) захоронения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Ф.И.О. лиц, указанных в заявл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семейного (родового) захоронения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 семейного (родового) захоронения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мер квартала, сектора,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№ 6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кольненского сельского  поселения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лореченского района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 25.02.2011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о о регистрации одиночного захоро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иде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захоро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та регистрации)                                                                                                                      (место рег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о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Ф.И.О. лица, на которое зарегистрировано семейное (родовое) захоро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_______________________кладбища, расположенного в _________________________________________________________произведено захоронение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Ф.И.О. захорон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захоронения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 захоронения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мер квартала, сектора, участка, ме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ФИО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Информация об изменениях документа"/>
    <w:basedOn w:val="Normal"/>
    <w:next w:val="Normal"/>
    <w:qFormat/>
    <w:pPr>
      <w:widowControl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55:00Z</dcterms:created>
  <dc:creator>USER</dc:creator>
  <dc:description/>
  <cp:keywords/>
  <dc:language>en-US</dc:language>
  <cp:lastModifiedBy>user</cp:lastModifiedBy>
  <cp:lastPrinted>2011-03-09T10:47:00Z</cp:lastPrinted>
  <dcterms:modified xsi:type="dcterms:W3CDTF">2011-04-14T23:33:00Z</dcterms:modified>
  <cp:revision>19</cp:revision>
  <dc:subject/>
  <dc:title> </dc:title>
</cp:coreProperties>
</file>